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1</w:t>
      </w:r>
      <w:r>
        <w:rPr>
          <w:b/>
          <w:lang w:val="bg-BG"/>
        </w:rPr>
        <w:t>82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39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гр. Шивачево, община Твърдиц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гр. Шивачево, ЕКАТТЕ </w:t>
      </w:r>
      <w:r>
        <w:rPr>
          <w:bCs/>
        </w:rPr>
        <w:t>69986</w:t>
      </w:r>
      <w:r>
        <w:rPr>
          <w:lang w:val="bg-BG"/>
        </w:rPr>
        <w:t>, община Твърдиц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   </w:t>
      </w:r>
      <w:r>
        <w:rPr>
          <w:b/>
          <w:lang w:val="bg-BG"/>
        </w:rPr>
        <w:t>1</w:t>
      </w:r>
      <w:r>
        <w:rPr>
          <w:b/>
        </w:rPr>
        <w:t>. "АГРОВЕСТ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2.7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87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-1, 64-2, 64-6, 84-6, 183-3, 226, общо площ: 41.6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2. "ЕКОФЕРМА ШИВАЧЕВО"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42.2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2.48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7-1, 49-1, 47-2, 120-1, 49-2, 47-3, 310-1, 38-3, 31-2, 42-2, 42-3, 43-4, 316, 319-6, 259-3, 261-3, 392-3, 310-3, 255-2, 256-1, 256-2, 22-2, 260-2, 140-2, 391-5, 391-8, 391-9, 387-4, 163-1, 164-2, 15-2, 386-4, 313-1, 323, 324, 327, 142-2, 142-3, 142-4, 142-5, 143-1, 143-2, 318-3, 254-3, 320, 143-3, 289-1, 262-5, 31-5, 21-1, 21-4, 21-5, 21-6, 143-4, 21-8, 295-6, 3-1, 3-2, 206-1, 376-1, 368-1, 30-6, 371, 17, 193-4, 374-1, 375, 376-2, 376-3, 376-4, 365-1, 365-2, 365-3, 365-4, 366-1, 366-2, 366-3, 367, 368-2, 368-3, 368-4, 369-3, 369-4, 369-5, 369-6, 369-7, 369-8, 369-9, 370-1, 370-2, 370-3, 370-4, 372-1, 372-2, 372-3, 373-1, 373-2, 374-2, 374-3, 169-3, 21-9, общо площ: 584.6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</w:t>
      </w:r>
      <w:r>
        <w:rPr/>
        <w:t xml:space="preserve"> </w:t>
      </w:r>
      <w:r>
        <w:rPr>
          <w:b/>
        </w:rPr>
        <w:t>3. "ТМ АГРО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04.9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5.11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4-1, 264-2, 230-1, 319-1, 74-1, 107-1, 60-1, 114-1, 319-2, 317-1, 51-1, 314-1, 93-1, 276-1, 183-1, 62, 53-1, 276-2, 53-2, 63-2, 136-1, 135-1, 70-2, 74-2, 279-1, 70-3, 71-1, 131-2, 121-2, 129-3, 58-1, 129-4, 132-1, 54-2, 110, 119-2, 117-3, 294-1, 271, 142-1, 74-3, 273-1, 71-2, 213-2, 318-1, 69-1, 266-2, 180-2, 263-1, 102-1, 102-2, 57-2, 188-1, 235, 236-1, 263-4, 286-3, 240-3, 87-2, 387-3, 240-7, 201-1, 43-2, 36-1, 14-1, 12-1, 30-1, 126-3, 236-2, 140-3, 312-1, 317-2, 139-6, 312-2, 312-3, 312-5, 67-4, 107-2, 129-18, 190-2, 184-3, 166, 276-5, 262-7, 71-9, 352-1, 36-4, 36-7, 212-1, 171-3, 202-1, 212-2, 221-4, 211-1, 211-2, 221-5, 220-2, 212-3, 211-3, 221-6, 119-7, 161-3, 297-8, 240-15, 262-8, 236-4, 237-3, 180-5, 227-1, 230-4, 332, 240-16, 212-5, 292-2, 205-2, 223-1, 94-4, 330-3, 229, 369-2, 270-3, 273-2, 172-4, 37-3, 175-7, 126-4, общо площ: 2750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4. АГРО ДЕЯ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18.1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3.67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21-2, 123-1, 121-1, 111-1, 64-4, 124-1, 292-1, 82-1, 278-1, 69-2, 68-1, 264-3, 105-2, 109-2, 112-4, 135-2, 262-4, 112-5, 106-2, 67-1, 109-3, 109-4, 51-3, 52-1, 52-2, 148, 54-6, 261-5, 261-6, 1-2, 358, 351-1, 129-19, 129-20, 263-5, 256-3, 256-4, 256-5, 256-6, 113-13, 63-4, 58-5, 54-8, 53-4, 147-1, 147-2, 146-3, 147-3, 147-4, 177-2, 181-4, 259-6, 50-1, 51-4, 236-3, 204-2, 202-2, 202-3, 202-4, 48-3, 78-4, 289-2, 68-3, 146-4, 202-5, 145-2, 259-9, 147-6, общо площ: 1081.8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5. БОЙЧО ГЕОРГИЕВ БО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5.6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2.10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4-1, 193-2, 231-1, 237-2, 90-1, 112-2, 112-3, 69-3, 71-8, 122-2, 58-2, 120-4, 119-4, 102-4, 67-2, 183-2, 77-6, 187-2, 100-9, 270-1, 129-17, 120-6, 121-7, 132-2, 31-4, 103-10, 184-4, 182-2, 394-2, 188-4, 4-2, 54-9, 286-5, 227-2, 13-13, 174-3, общо площ: 217.7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6. Биоферм-България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20.2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6.24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95-1, 203, 180-1, 180-3, 266-3, 181-2, 135-3, 208-3, 161-1, 189-2, 295-2, 10-1, 295-3, 295-4, 328-1, 11-1, 10-2, 311, 30-3, 73-3, 221-3, 179, 187-3, 204-1, 189-3, 185-1, 183-5, 182-1, 177-1, 163-2, 164-3, 163-3, 162-2, 162-3, 162-4, 146-1, 145-1, 146-2, 39-3, 30-4, 34-2, 36-2, 36-3, 14-3, 14-4, 13-1, 13-2, 13-3, 13-4, 11-2, 15-3, 13-5, 13-6, 13-7, 15-4, 13-8, 15-5, 11-3, 11-4, 13-9, 34-3, 14-5, 13-10, 13-11, 14-6, 10-3, 13-12, 160-2, 188-3, 187-5, 183-7, 189-4, 41-2, 384-2, 11-5, 12-2, 21-2, 21-3, 187-6, 287-1, 310-4, 321, 259-4, 261-4, 261-7, 255-3, 253-1, 141-2, 252-1, 252-2, 255-4, 328-4, 50-2, 50-3, 11-6, 11-7, 12-3, 12-4, 12-5, 295-7, 29-4, 259-7, 259-8, 239-1, 190-3, 287-2, 212-4, 147-5, 227-3, 3-3, 12-6, 180-7, 223-2, 160-3, 178-2, 30-7, 192, 232, 380, 48-5, 354-2, 35, 266-5, общо площ: 596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7. ВЕСЕЛИНА АТАНАСОВА ТОПА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86.65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26.91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2-1, 133, 134, 29-1, 22-1, 330-2, 29-2, 391-7, 114-7, 220-1, 264-7, 328-2, 240-13, 228, 28, общо площ: 113.56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   </w:t>
      </w:r>
      <w:r>
        <w:rPr/>
        <w:t xml:space="preserve"> </w:t>
      </w:r>
      <w:r>
        <w:rPr>
          <w:b/>
        </w:rPr>
        <w:t>8. ГЕОРГИ ПЕТКОВ СО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60.2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6.25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5, 170-1, 175-2, 172-1, 171-1, 171-2, 175-3, 174-1, 173-4, 173-5, 169-1, 160-1, 175-4, 217-3, 162-1, 161-2, 94-3, 29-5, 29-6, 164-4, 180-9, 193-5, 205-3, 206-2, 206-3, 239-2, 240-18, 240-19, 240-20, 240-21, 240-22, 253-2, 260-5, 330-4, 393-1, 393-2, 393-3, 393-4, 393-5, 94-5, 217-4, 217-5, 217-6, 351-2, 217-7, 112-11, общо площ: 286.5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      </w:t>
      </w:r>
      <w:r>
        <w:rPr>
          <w:b/>
        </w:rPr>
        <w:t>9. ДИМИТЪР ХРИСТО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2.5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5.44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13-1, 114-2, 61, 67-6, 78-3, 308-4, 120-7, 240-17, 276-11, общо площ: 58.0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10. ДИМО АТАНАСОВ ДИ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76.7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4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1-1, 280-1, 258, 68-2, 261-1, 101-5, 104-9, 67-3, 119-6, 67-5, 103-11, 124-3, 183-4, 64-8, 313-2, 102-7, общо площ: 86.1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1. ДРАГОМИР ИЛИЕВ КО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62.3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6.87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3-1, 103-7, 279-3, 72-3, 54-4, 83-2, 41-1, 40-1, 31-1, 187-1, 188-2, 184-2, 129-16, 102-6, 183-6, 276-8, 112-9, 41-3, 40-2, 260-4, 38-5, 185-2, 182-3, 64-9, 108-5, 104-12, 183-8, 186-3, 186-4, 354-1, общо площ: 219.2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2. ЕТ "Елиз-2004Сюлейман Юсеин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85.9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15.49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48-1, 286-1, 208-1, 167, 208-2, 89, 44, 43-1, 217-1, 71-3, 265-3, 100-1, 100-2, 100-3, 100-4, 71-4, 83-1, 268-4, 214-1, 100-10, 173-2, 173-3, 47-4, 174-2, 175-5, 90-2, общо площ: 701.43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13. ЖЕЛЬО ДИМ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1.9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6.42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9-1, 262-1, 113-4, 114-3, 70-4, 126-1, 151-1, 84-2, 139-2, 104-4, 104-5, 281-2, 118-3, 118-4, 123-3, 54-3, 178-1, 15-1, 77-2, 293, 369-1, 39-2, 260-3, общо площ: 238.4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4. ЗЛАТИ ХРИСТОВ ЛУК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2.0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6.12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2-1, 108-1, 64-3, 84-3, 129-8, 71-5, 294-2, 280-2, 115-1, 121-3, 73-1, 57-1, 137-1, 72-2, 173-1, 392-1, 122-1, 74-6, 103-9, 123-5, 276-4, 319-9, 120-8, 64-10, 111-4, 77-7, 154-1, 154-2, 155-2, 214-4, 295-8, 64-11, общо площ: 248.13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 xml:space="preserve">            </w:t>
      </w:r>
      <w:r>
        <w:rPr>
          <w:b/>
        </w:rPr>
        <w:t>15. ИЛИЯ НИКОЛОВ ТОДОР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05.5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5.57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8-1, 263-2, 268-2, 269-1, 126-2, 269-2, 264-5, 262-2, 120-3, 140-1, 129-11, 263-3, 281-3, 269-3, 268-3, 137-3, 101-4, 119-5, 213-6, 294-3, 264-6, 314-2, 37-1, 1-3, общо площ: 221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6. ИЛИЯ СЛАВОВ ДИЧ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9.2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9.11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9-5, 104-3, 114-6, 129-12, 128-7, 130-3, 129-13, 129-14, 138-2, 100-8, 125-2, 124-2, 319-8, 222, общо площ: 108.3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7. ЙОРДАН ДИМИТРОВ СТЕФ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19.0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7.26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1-1, 265-1, 129-1, 277, 221-1, 70-1, 138-1, 104-1, 105-1, 117-1, 266-1, 54-1, 119-1, 101-2, 1-1, 237-1, 117-2, 131-1, 267-1, 118-2, 264-4, 259-5, 21-7, 15-7, 267-2, общо площ: 446.3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8. КЪНЧО НЕДКОВ МЪРМЪ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7.3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15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8-2, 262-6, 189-5, 155-1, общо площ: 38.53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9. МИЛЧО ДИМИТРОВ КОЙТАР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2.1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7-4, 276-10, общо площ: 12.1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    </w:t>
      </w:r>
      <w:r>
        <w:rPr>
          <w:b/>
        </w:rPr>
        <w:t>20. МИРОСЛАВА ЩИЛИЯНОВА МАР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8.6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.4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2-3, 128-9, 77-5, 123-4, 58-3, 120-5, 121-6, 136-2, 286-4, 319-3, 128-11, 94-2, 140-4, 151-2, 140-5, 31-3, 254-4, 53-5, 286-6, общо площ: 122.11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</w:t>
      </w:r>
      <w:r>
        <w:rPr>
          <w:b/>
        </w:rPr>
        <w:t>21. МИХАИЛ СТОЯНОВ ЛАМБ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5.0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5.71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9-1, 84-1, 48-2, 131-4, 139-3, 139-4, 128-10, 112-6, 281-4, 53-3, 54-5, 34-1, 113-10, 330-1, 25-2, 141-1, 184-1, 240-8, 319-4, 139-5, 391-6, 318-2, 112-7, 193-3, 186-2, 87-3, 4-1, 297-6, 328-3, 54-7, 36-5, 30-5, 276-9, 48-4, 180-6, 14-9, 231-3, 184-5, 87-4, 260-6, общо площ: 250.7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22. МИШО ДЕНЧЕВ АЗМ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1.6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8.74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4-2, 123-2, 391-2, 286-2, 276-3, 384-1, 104-8, 391-4, 385-1, 385-2, 329, 382, общо площ: 100.3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3. НАДЯ ПЕТКОВА ГЕОРГ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2.8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6.28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29-2, 121-5, 119-3, 104-10, 57-3, 69-6, 70-5, 80-1, 80-2, 38-4, 74-7, 172-3, 217-2, 16, 81-2, 104-11, 180-4, 276-6, 100-11, 181-3, 101-6, 14-7, 175-6, общо площ: 99.0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4. НИКОЛАЙ МИХАЛЕВ ЗЛАТ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4.4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.06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65-2, 265-4, 265-5, 111-3, 73-2, 112-8, 128-12, 123-6, 132-3, 213-7, 214-2, 58-4, 128-13, 297-4, 295-5, 297-5, 300, 113-12, 214-3, 211-4, 108-3, 189-6, 266-4, 125-3, общо площ: 173.4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</w:t>
      </w:r>
      <w:r>
        <w:rPr/>
        <w:t xml:space="preserve"> </w:t>
      </w:r>
      <w:r>
        <w:rPr>
          <w:b/>
        </w:rPr>
        <w:t>25. ПЕНКА КОЛЕВА ПЕТ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88.3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49.01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30-1, 81-1, 129-7, 190-1, 78-1, 121-4, 74-4, 74-5, 279-2, 181-1, 193-1, 128-3, 191-1, 128-4, 51-2, 128-5, 129-9, 118-5, 137-2, 118-6, 130-2, 82-2, 71-7, 131-3, 153-1, 153-2, 100-5, 84-4, 77-3, 84-5, 111-2, 230-2, 230-3, 175-1, 135-4, 296, 43-5, 169-2, 352-2, 240-14, 261-8, общо площ: 437.4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6. ПЛАМЕНА ГЕОРГИЕВА ЛУК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.5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9-5, общо площ: 21.5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   </w:t>
      </w:r>
      <w:r>
        <w:rPr>
          <w:b/>
        </w:rPr>
        <w:t>27. РАДОСТИНА ЙОРДАНОВА БАКА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5.7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8.20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3-3, 103-3, 105-3, 108-2, 104-6, 71-6, 103-4, 103-5, 103-6, 102-3, 280-3, 101-3, 106-1, 100-6, 129-10, 113-5, 113-6, 114-4, 114-5, 64-7, 128-6, 60-2, 100-7, 92, 63-3, 128-8, 129-15, 102-5, 113-11, 124-4, 60-3, 113-14, 6, 180-8, 181-5, 112-12, общо площ: 353.9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8. СВЕТОСЛАВ ХРИСТОВ КРЕМЕНСКИ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19.9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24.246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 xml:space="preserve">Разпределени масиви (по номера), съгласно проекта:93-2, 84-7, 85, 81-3, 36-6, общо площ: </w:t>
      </w:r>
      <w:r>
        <w:rPr>
          <w:lang w:val="bg-BG"/>
        </w:rPr>
        <w:t xml:space="preserve"> </w:t>
      </w:r>
      <w:r>
        <w:rPr/>
        <w:t>244.1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9. СТАМО МИХОВ БРАТ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4.5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5.8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7-1, 308-1, 307, 386-2, 299-1, 240-1, 381, 113-7, 113-8, 392-2, 305-1, 306-1, 386-3, 387-2, 298-1, 306-2, 299-2, 297-1, 299-3, 391-3, 297-2, 297-3, 25-1, 103-8, 104-7, 105-4, 298-2, 304, 308-2, 319-5, 310-2, 299-4, 312-4, 302, 3-4, 305-2, общо площ: 380.4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</w:t>
      </w:r>
      <w:r>
        <w:rPr>
          <w:b/>
        </w:rPr>
        <w:t>30. СТОЙЧО ЙОРДАНОВ СТЕФ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05.8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50.5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64-1, 388, 389, 59, 386-1, 213-1, 391-1, 128-1, 69-4, 213-4, 213-5, 172-2, 39-1, 308-3, 191-2, 319-7, 29-3, 297-7, 39-4, 108-4, 73-4, 115-2, 278-3, 103-12, 94-6, 49-3, 260-7, общо площ: 256.3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                </w:t>
      </w:r>
      <w:r>
        <w:rPr/>
        <w:t xml:space="preserve"> </w:t>
      </w:r>
      <w:r>
        <w:rPr>
          <w:b/>
        </w:rPr>
        <w:t>31. ФИТО ПРОТЕКТ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6.9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20.2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240-2, 186-1, 240-4, 240-5, 240-6, 240-10, 240-11, 240-12, 187-4, общо площ: 27.1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 </w:t>
      </w:r>
      <w:r>
        <w:rPr>
          <w:b/>
        </w:rPr>
        <w:t>32. ЯНКА ТОДОРОВА БРАТ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37.7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7.64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55-1, 103-2, 63-1, 77-1, 79, 128-2, 118-1, 189-1, 129-6, 94-1, 64-5, 120-2, 125-1, 260-1, 272, 164-1, 257, 213-3, 278-2, 254-1, 254-2, 261-2, 259-1, 259-2, 240-9, 42-1, 43-3, 14-2, 38-1, 38-2, 30-2, 270-2, 47-5, 276-7, 170-2, 170-3, 201-2, 201-3, 201-4, 95, 205-1, 261-9, 207, 231-2, 14-8, 15-6, 37-2, общо площ: 705.4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33. ЯНКО ГЕОРГИЕ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.3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3-2, 113-9, 112-10, 234, 63-5, общо площ: 14.3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 </w:t>
      </w:r>
      <w:r>
        <w:rPr>
          <w:b/>
        </w:rPr>
        <w:t>34. "ЕВКАЛИПТ ИПТ-2018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35. "ЛЕНД ИНВЕСТМЪНТ БГ"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36. "ПИТ ОЙЛ" ООД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 </w:t>
      </w:r>
      <w:r>
        <w:rPr>
          <w:b/>
        </w:rPr>
        <w:t>37. АНДРЕЙ МИХАИЛОВ АНДРЕ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    </w:t>
      </w:r>
      <w:r>
        <w:rPr>
          <w:b/>
        </w:rPr>
        <w:t>38. БОЙКА ПЕТРОВА АРБ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39. БОЯН ЛИЛЯНОВ СЛ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40. ГЕОРГИ ИВАН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41. ГЕОРГИ СТОЯНОВ ГАДЖ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    </w:t>
      </w:r>
      <w:r>
        <w:rPr>
          <w:b/>
        </w:rPr>
        <w:t>42. ЗПК "БЛИЗНЕЦ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43. МАРИЯ ГОСПОДИНОВА ПЕТ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44. САВА МИНЧЕВ С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гр. Шивачево, община Твърдиц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8.00 лева/дека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гр. Шивачево, община Твърдица и в сградата на Общинска служба по земеделие – Сливен,офис Твърдиц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Твърдиц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HP-8CC3410QL0</cp:lastModifiedBy>
  <cp:lastPrinted>2023-10-31T09:44:00Z</cp:lastPrinted>
  <dcterms:modified xsi:type="dcterms:W3CDTF">2024-03-18T15:10:00Z</dcterms:modified>
  <cp:revision>98</cp:revision>
  <dc:subject/>
  <dc:title>РЕПУБЛИКА БЪЛГАРИЯ</dc:title>
</cp:coreProperties>
</file>